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1% %63% 123456789012345678901234567890123456789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%2% %8% Preg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% %50% Crear y manejar una pregunt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% %8%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% %50% Mostrar menus de pregunta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% %8% Ejec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% %50% Ejecutar una pregunta existent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% %8% Vis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% %50% Ver definiciones del Diccionario de U/SQ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% %8% Defi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% %50% Creacion/manejo definiciones Diccionario U/SQ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% %8%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% %50% Uso de U/SQL interactiv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4% %8% Ter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% %50% Finalizar ejecucion de U/SQ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% %7% C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% %50% Crear una Pregunta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8% %7% Ejec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% %50% Ejecutar una Pregunt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% %7% E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% %50% Editar una Pregunta (mantenimiento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2% %7% Gu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% %50% Guardar una Pregun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4% %7% Eli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% %50% Eliminar una Pregunt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6% %7% Aj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% %50% Mantenimiento de parametros de U/SQ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8% %7% Te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% %50% Regreso a Menu principal de U/SQ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% %8% Lis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% %50% Lista de contenido del Diccionario de U/SQ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% %8% Mu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% %50% Mostrar definiciones del Diccionario de U/SQ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4% %8% Im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% %50% Imprimir definiciones del Diccionario de U/SQ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6% %8% Te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% %50% Regreso a menu principal de U/SQ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% %10% Ficher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% %10% Regi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% %10% Camp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% %10% Indi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2% %10% Conex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% %10%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% %10% Pregun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% %30% En todos los registro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% %8% Nomb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7% %8% Longi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%48% %8% Dec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% %10% Men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% %15% Fichero corre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% %15% PctSumMedMinM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% %8% INF_USQ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% %50% Utilidad por el diccionario de INFORMI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% %20% Caracter compactad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% %50% Entre 4 caracte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% %30% Todos los ficher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% %30% Todas las pregun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% %8% Co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% %50% Copiar los datos del diccio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0% %9% Par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% %9% Inform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% %50% Donde por ejemplo parametro es CLIENTE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%63% %10% F10 = Sa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% %50% Repeticion de campo/variable tiene que ser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% %8% Act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% %50% Actualizacion de datos en el diccionari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7% %8% Re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8% %50% Reorganizacion de datos del diccionari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9% %8% Mezc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0% %50% Mezclador de diccionario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% %30% Activando sentencia defin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2% %30% Mantenimiento del diccio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3% %8% Fich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4% %50% Mantenimiento de Fichero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75% %8%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6% %50% Mantenimiento de Registro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7% %8% Camp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8% %50% Mantenimiento de Campo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9% %8% Ind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0% %50% Mantenimiento de Indic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% %8% Co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2% %50% Mantenimiento de conexion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% %8%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4% %50% Mantenimiento de variabl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5% %8%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6% %50% Mantenimiento de menu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% %20% Nombre de Fiche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8% %20% Descripc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9% %20% Tipo de Ficher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0% %20% Nombre Logic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1% %20% Nombre Fisico(d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2% %20% Longitud Regist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3% %20% Registro un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4% %50% Campo aparece solo una 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5% %20% Nivel jerarquic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6% %20% Num.Maximo Regi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97% %20% Nombre Fich. DB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8% %20% Numero ID.Fiche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9% %20% Posicion de Dat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0% %20% Info en Registro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1% %20% Punter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2% %20% Fich.con uno Regis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3% %20% Campo punte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4% %20% Nombre Registr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5% %20% Numero Registr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6% %20% Criterio de camp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7% %50% Caracteres especiales para campos cram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8% %50% Variable BBDICT tiene que ser determinada en fichero BB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9% %20% Nombre Camp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0% %20% Formato Da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1% %20% Longitud Da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2% %20% Numero con sig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3% %20% Longitud en by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4% %20% Campo preselecc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5% %20% Orden en Regi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6% %20% Nombre Grup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7% %20% Repeticio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8% %20% Solo en Ind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19% %20% Mascar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0% %20% Nombre Indi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1% %20% Numero de Ind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2% %20% Numer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3% %20% Campo Punter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4% %20% Campos en Ind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5% %20% Nombre Conex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6% %20% Del Registr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7% %20% Hacia el Regist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8% %20% Parejas de Camp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29% %20% Nombre Vari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0% %20% Val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1% %20% Ord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2% %20% Nombre Men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3% %20% Nombre Line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4% %20% Descripc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5% %20% Tipo de Line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36% %6% V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%137% %6%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38% %6% AY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39% %6% EL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140% %6%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1% %50% Tecla Funcion o nombre line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2% %50% Definicion de Fichero correcta Y/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3% %50% Definicion de Registro correcta Y/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4% %50% Definicion de Campo correcta Y/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5% %50% Definicion de Indice correcta Y/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6% %50% Definicion de Conexion correcta Y/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7% %50% Definicion de Variable correcta Y/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8% %50% Definicion de Menu correcta Y/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49% %50% Confirme eliminacion de Ficher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0% %50% Confirme eliminacion de Registr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1% %50% Confirme eliminacion de Camp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2% %50% Confirme eliminacion de Indi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3% %50% Confirme eliminacion de Conex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4% %50% Confirme eliminacion de Variab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5% %50% Confirme eliminacion de Menu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6% %60% Fichero no denifido, pulse tecla funcion para segui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57% %60% Registro no definido, pulse tecla funcion para seg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158% %60% Campo no definido, pulse tecla funcion para seg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59% %60% Indice no definido, pulse tecla funcion para segui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0% %60% Conexion no definida, pulse tecla funcion para segui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1% %60% Variable no definida, pulse tecla funcion para segui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2% %60% Menu no definido, pulse tecla funcion para segui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3% %50% Continuar Mantenimiento de Registro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4% %50% Continuar Mantenimiento de Campo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5% %50% Continuar Mantenimiento de Indic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6% %50% Nombre fisico, variab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7% %50% Nombre fisico, variable mal definid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8% %50% Imposible abrir fichero USQLUSER.BB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69% %50% Imposible abrir fichero PA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0% %50% Fichero no existe en PARA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1% %50% Continuar menu de campo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2% %50% Campo para decimales o variabl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3% %50% Nombre de Fichero, 10 caracteres alfanumerico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4% %50% Descripcion Fichero, cabecera defecto 36 caracter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5% %50% Tipo Fichero, pulse F2 para consulta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6% %50% Longitud de registro valida 0-409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7% %50% Registro Unico Y o 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8% %50% Tipo de conexion, pulse F2 para consulta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79% %50% Nivel Jerarquico ( 1 - 9 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0% %50% Numero Maximo Registros ( 0 - 999999999 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1% %50% Info en Registro 0 ( Y o N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2% %50% Puntero ( Y o N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3% %50% Fichero con Registro Unico ( Y o N 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4% %50% campo puntero, pluse F2 para consult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5% %50% Fichero Logico ( Y o N 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6% %50% Nombre Fichero Datos ( 10 caract. alfanum.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7% %50% Numero ID de fichero ( 1 a 256 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8% %50% Descripcion de Registro, cabecera 36 caracter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89% %50% Numero Registro ( 1 a 9 -regs.diferentes- 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0% %50% Valor de tipo de Registro, para identifica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1% %50% Nombre Registro ( Pulse F2 para consulta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2% %60% Nombre de Campo ( 18 caract. alfanum. 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3% %50% Descripcion de Campo,cabecera 36 carac.por defec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4% %50% Formato de Datos ( Pulse F2 para consulta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5% %50% Longitud de Datos ( 1 a 999 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6% %50% Numero de Decimales ( -1 a 99 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7% %50% No con signo Y/N, por COBOL, Display Num, S/L/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8% %50% Numero de Bytes que ocupa ( 1 a 999 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99% %50% Orden en el fichero ( 1 a 9999 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0% %50% Nombre de Grupo ( 18 caract.alfanum.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1% %50% Campo Preseleccionado ( Y o N 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2% %50% Solo en el Indice ( Y o N 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3% %50% Formato de Mascara  ( 80 caracteres 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% %50% Numero de repeticiones de un Campo o Conjunto 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5% %50% Nombre de Indice, pulse F2 para consulta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6% %50% Descripcion de Indice ( 36 caracteres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7% %50% Numero ID de Indice ( 1 a 256 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8% %50% Numero secuencia ( 1 a 99 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09% %50% Posicion de Datos ( 0 - 999999999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0% %50% Nombre Fisico Fichero ( 20 caracteres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1% %50% Campo Puntero ( Pulse F2 para consultar 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2% %50% Campo Indice ( Pulse F2 para consultar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3% %50% Nombre Fichero ( Pulse F2 para consultar 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4% %50% Nombre Conexion ( Pulse F2 para consultar 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5% %50% Descripcion Conexion ( 36 caracteres 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6% %50% Campo Conexion ( Pulse F2 para consultar 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7% %50% Nombre Variable ( Pulse F2 para consultar 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8% %50% Descripcion Variable  ( 36 caracteres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19% %50% Valor Variable ( 200 caracteres 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0% %50% Secuencia Variable ( 100 caracteres 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1% %50% Nombre Menu ( Pulse F2 para consultar 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2% %50% Descripcion de Menu  ( 36 caracteres 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3% %50% Nombre de linea ( 10 caracteres alfan.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4% %50% Descripcion de linea ( 36 caract.alfan. 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25% %50% Numero de Repeticione por Campo debe ser correg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6% %50% Nombre menu (-1 a 99999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7% %50% Fichero ocupado por otro usuari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8% %50% Variable ocupada por otro usuari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29% %50% Menu ocupado por otro usuari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0% %50% Nombre fichero ya existente en def. de Registr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1% %50% Campos secundarios (1-99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2% %8% Mu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3% %50% Mostrar Parametros de Sistema actua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4% %8% Defec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5% %50% Poner todos los Parametros por defec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6% %8% P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7% %50% Poner Parametro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38% %10%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39% %30% Variables de Sistem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0% %15% Salida haci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1% %15% Cabecera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42% %15% Longitud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3% %15% Anchura Pag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44% %15% Maximo de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5% %15% Max. regi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6% %15% Dicc. de da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7% %15% Num.Registr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8% %15% Clave Ord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49% %15% Orden,SQL o 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0% %15% Regra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1% %15% Regraba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2% %15% Regrabar Salid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3% %15% Delim.Camp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4% %15% Delim.Lin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5% %10% Ent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6% %15% Valor defec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7% %50% Pregunta actual existent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8% %8%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59% %50% Continua Editando la Pregunta existen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0% %8% Cr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1% %50% Crear una nueva Pregunt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2% %8% Eli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3% %50% Elegir Campos, variabl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4% %8% Des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5% %50% Desde Registro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6% %8% Don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7% %50% Donde los Registros cumplen criteri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68% %8% Agrup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69% %50% Especificar campos a agrupa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70% %8% Orde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1% %50% Especificar campos para ordenac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72% %8% Te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3% %50% Regreso a Menu Creacion/Mantenimiento Pregunt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274% %8% Cabe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5% %8% Sali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6% %50% Elegir Campo de un Registr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7% %50% Elegir Variable definida en el Diccionari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8% %50% Regreso al Menu de Creacion de Pregunt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79% %30% Todos campos preselecciona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0% %10% Func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1% %8% Ning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2% %15% Sin Func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3% %15% Tot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4% %15% Total Fi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5% %15% Promedi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6% %15% Promedio Fi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7% %15% Minim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8% %15% Minimo Fi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89% %15% Maxim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0% %15% Maximo Fi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1% %50% Donde criteri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2% %50% Donde criterio es el campo de Registr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3% %50% Donde criterio es una variab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4% %50% Donde valo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5% %50% Donde valor es el campo de Registr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6% %50% Donde Valor es una Variab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7% %50% Donde Valor es por ejemplo TOTCLI &gt; 1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8% %50% Donde Condic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299% %50% Donde Condicion Y Condic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0% %50% Donde Condicion O Condic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1% %10% Condi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2% %30% Igual 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3% %30% Diferente 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4% %30% Menor qu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5% %30% Mayor qu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6% %30% Menor o Igual qu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7% %30% Mayor o Igual qu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8% %50% Ordenado por Linea , es un campo de Registr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09% %50% Ordenado por Linea , es una varia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0% %50% Agrupado por Linea , es un campo de Registr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1% %50% Agrupado por Lines , es una varia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12% %10% Secue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3% %15% Crecien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4% %15% Decrecien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5% %9% F1-Eje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16% %9% F2-E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317% %9% A-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318% %9% I-In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19% %9% D-Elim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0% %9% &lt;-Izqu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1% %9% &gt;-Derech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2% %9% F10-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3% %10% Actu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4% %10% Pregun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5% %10% Mensaj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6% %10% Ayud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27% %10% Termin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8% %5% Us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9% %5% F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330% %5% P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1% %10% Infor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2% %10% Orden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333% %10% Impr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4% %10% Niv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5% %15% Contad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6% %15% Contado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7% %30% Secuenci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8% %30% Creado con U/SQ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39% %30% Preparando Listad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0% %50% Este nombre de Pregunta ya existe. Regrabar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1% %50% Nombre de Pregunt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2% %50% Entre un valo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3% %50% Desea abandonar U/SQL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4% %50% Pulse F1 para seguir, F10 para sali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5% %50% Entre 'Y' para confirmar eliminac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6% %50% Pulse cualquier tecla para continu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7% %50% Desea poner los parametros por defec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8% %50% Pulse una tecla de funcion para segui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49% %50% Debe ser un valor numeric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0% %50% Debe ser 'ON' o 'OFF'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1% %50% Debe ser 'SQL' o 'AOS'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2% %50% Menu Principal no definid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3% %50% Pregunta no definida en Diccionari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4% %50% Menu no definido en Diccionari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5% %50% No existe ninguna Pregunta para guard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6% %50% No existe ninguna Pregunta para ejecuta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7% %50% No existen registros verificando las condicio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8% %50% Numero maximo de lineas excedido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59% %50% Numero maximo de registros excedido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0% %50% Fichero no definido en diccionari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1% %50% Registro no definido en diccionari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2% %50% Indice no definido en diccionari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3% %50% Campo no definido en diccionari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4% %50% Conexion no definida en diccionari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5% %50% Variable no definida en diccionari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6% %50% No puede conectar el Registr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7% %50% Pregunta invalid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8% %50% Pregunta no puede estar editada desde EU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69% %50% Demasiados campos crammados en pregun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0% %50% Demasiadoas expresiones o variables utilizada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1% %50% Demasiados criterios en pregun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2% %50% Acceso imposible al fichero BBSQLER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3% %50% Sintaxis invalid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4% %50% No se han elegido Campos o Registro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5% %50% Demasiados Registros elegido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6% %50% Campo Total invalid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7% %50% Imposible de leer posicion de dato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8% %50% Linea no numeric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79% %50% Campo puntero no definid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0% %50% Linea elegida invalid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1% %50% Cabecera elegida invalid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2% %50% Demasiados campos elegido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3% %50% Fecha licencia U/SQL excedid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4% %50% Demasiados campos en clausula de agrupac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5% %50% Numero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6% %50% Demasiados campos en clausula de ordenac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7% %50% Clausula DONDE invalid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8% %50% Campo con repeticion no definido en diccionari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89% %50% Expresion invalida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0% %50% Se ha definido una sintaxis no unic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1% %50% No existe en diccionari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2% %50% Diccionario utilizado por otro usuari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3% %50% No contiene campo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4% %50% No hay campos para ser listado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5% %50% Opcion permitida solo en Sist.Op. AOS o AOS/V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6% %50% No existe una Pregunta actual para guard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7% %50% Comando no dispon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8% %50% Interrumpido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399% %50% Creando un nuevo Diccionari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0% %50% File Cod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1% %50% Imposible abrir Diccionari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2% %50% Error de generac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3% %50% Pregunta no definida en diccionari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4% %50% Separ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5% %50% Sentencia FOR ilega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6% %50% Trail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7% %50% Nombre de Pregunta invalid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8% %50% Definicion de MASCARA ilega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09% %40% Error de ventan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0% %20% Nombre de ventan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1% %20% Numero error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2% %20% Estad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3% %40% Erro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4% %40% Se ha encontrado un err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15% %40% Por favor informe lo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568% %40% A su Distribui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6% %40% U/SQL empeza de nuev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7% %40% En ejecucion de Generated Que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8% %40% En ejecucion de Query Driv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19% %40% En ejecucion de Query Lin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0% %40% En ejecucion de File Handl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1% %40% Numero error 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2% %30% Accionando comando impre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23% %8% S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4% %8% By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25% %8% Pres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426% %20% Secuencia orden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7% %20% Tipo Reg. multi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8% %20% Usa Registro 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29% %30% L I S T A   D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30% %50% D E T A LL E   E S T R U C T U R A   F I C H E 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%431% %36% EneFebMarAbrMayJunJulAgoSepOctNov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2% %20% Cabecera de Colum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3% %50% Cabecera de Columna ( 10 caracteres 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4% %50% Numero maximo de campos excedid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5% %50% Longitud maxima de registro excedid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6% %50% Nombre de Registro ya definido para otro fiche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7% %50% Nombre de Indice ya definido para otro fich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8% %50% Numero de Indice ya definid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39% %8% Va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0% %50% Error de generacion en File Handl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1% %50% Error de generacion en Report Driv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2% %50% Error de generacion en Heading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3% %50% Error de generacion en Final To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4% %50% Parejas de campos deben prop.acceso al Regist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5% %15% Ejecu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6% %8% Empiez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47% %7% Chequ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48% %50% Verificar pregunta antes de archivarl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49% %15% Porcent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0% %15% Porcent.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1% %50% Error de generacion en Inicializac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52% %50% Error de generacion en contenido lineas de li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3% %50% Error de generacion en Sub-Cabecer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4% %50% Error de generacion en Sub-total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5% %50% Error de generacion abriendo fichero de salid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6% %50% Error de generacion cerrando fichero de salid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7% %50% No se puede leer fichero de Comandos. Terminan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458% %8%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59% %50% Mantenimiento de mensaj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0% %30% Verificand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1% %50% No exite una pregunta para verifica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2% %10% M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3% %10% Prime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4% %30% Mas Fichero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5% %30% Primer Fiche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6% %30% Mas indic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7% %30% Primer Indi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8% %30% Mas Campo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69% %30% Primer Camp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0% %30% Mas Registro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1% %30% Primer Registr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2% %30% Mas Conexion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3% %30% Primera Conex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4% %30% Mas Menu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5% %30% Primer Men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6% %30% Mas Variab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7% %30% Primera Varia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8% %30% Parecido a: *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79% %50% Campos secundarios, 0 a 99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0% %50% Valor del campo constante, 10 caracter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1% %20% Tipo de Conex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2% %50% Parametros solo utilizados en Driver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3% %15% Delim.Tex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4% %50% Criterios invalido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5% %50% Imposible repartir memoria en Query Genera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6% %50% Imposible abrir fichero de corre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7% %10% Por pagina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8% %10% DEFECT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89% %10% TERMINAL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0% %10% FICHER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1% %10% IMPRESORA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2% %10% LASE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3% %10% IMPRESORA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4% %10% IMPRESORA3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5% %10% IMPRESORA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6% %10% IMPRESORA5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7% %10% IMPRESORA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8% %10% IMPRESORA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99% %10% IMPRESORA8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0% %10% IMPRESORA9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1% %50% Imposible entrar CLI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2% %50% No hay pregunta para edita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3% %50% D E T A LL E S   D E   P R E G U N T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4% %50% Error - fichero de salida ya existent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5% %15% Formato fiche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6% %30% Actualizacion del diccionari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7% %30% Nombre definicion ficher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8% %50% Parametro debe ser 'NORMAL', 'DIF' o 'BINARIO'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09% %10% DIF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0% %10% BINARI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1% %50% Nombre definicion ya existe. Regraba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2% %50% Salida no debe ser TERMINAL ni IMPRESOR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3% %50% Nombre definicion vir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4% %50% No puede ser nombre ficher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5% %50% &gt; limite del campo falta en fichero de cor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16% %50% Error sintaxis en fichier de cor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7% %50% F1 o INTRO=Aceptacion F10=Termin/Regreso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8% %6% S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9% %50% Utilidad fichero tabla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0% %50% Utilidad ICOBOL/C-I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1% %8% FM_U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2% %8% FD_U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23% %20% Menu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524% %20% Formato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5% %20% Longitud impre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6% %20% Anchura impre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7% %20% EJECU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28% %20% ED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29% %20% ACE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0% %20% IN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1% %20% ELIM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2% %20% FIN/REGRESA CA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3% %20% AY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4% %20% INF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5% %8%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6% %50% Cabecera ya utilizada por otro usu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7% %50% Edicion cabec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8% %8% Cabec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39% %50% Detalles cabecera correctos, Y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0% %6% %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1% %6% %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2% %6% AL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3% %6% BAJ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4% %6% %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5% %50% Anchura de pagina por defecto 1-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6% %50% Longitud de pagina por defecto 1-9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7% %50% Formato fecha, US o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48% %50% Teclas funcion,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49% %20% Teclas funci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0% %50% Menu Utilidad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1% %8% Utilida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2% %50% Entre No version de U/SQL, 0 para termina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3% %50% Conexion ya utilizada por otro usuari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4% %30% Activando pregunt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5% %50% Especificar le repeti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6% %50% Termin/Todas las repeticion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7% %50% Repeticion es campo de Registr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8% %50% Valor de repetic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59% %50% Repeticion es la variabl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0% %50% Porcentaje es el campo de registr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1% %50% Porcentaje es la variabl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2% %50% Terminar este menu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3% %50% Especificar el porcentaj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4% %8% Exporta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5% %50% Exportar un diccionari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6% %8% Importa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67% %50% Importar un diccionari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69% %8% Secur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0% %20% F3-Inform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71% %8% Informe</w:t>
        <w:tab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2% %50% Edicion de inform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3% %50% Securidad del diccionari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4% %50% Definicion informe correcta, Y o 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5% %50% Confirmar anulacion inform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6% %40% Informe no definido, pulse tecla func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7% %20% Anchura de la pagin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8% %50% Nombre informe, 1-9 alfanumerico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79% %50% Continuar generador informe, Y o 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0% %50% Informe ya utilizado por otro usuario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1% %30% Mas inform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2% %30% Primer inform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3% %50% Descripcion informe, cabecera defecto 36 caracter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4% %50% Anchura de la pagina, 1-25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5% %20% Nombre inform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6% %15% Line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7% %15% Column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8% %50% Derechos insuficient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89% %30% Ir a la linea/column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0% %20% Camp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1% %20% Variabl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592% %50% Este funcion no esta disponsible e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3% %20% Termin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4% %15% Tipo de line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5% %15% Elimin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6% %15% Linea actua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7% %15% Insertar ante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8% %15% Insert. despue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599% %15% Texto centrad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0% %20% Fech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1% %20% Hor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2% %20% Pagin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3% %20% Nombre inform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4% %15% Titul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5% %15% Cuerp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6% %15% Sub-Titul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7% %15% Total grup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8% %15% Total final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09% %15% Pi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0% %15% Termina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1% %50% Tipo de linea debe ser TITULO, SUB-TITULO, PI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2% %50% Tipo de linea debe ser SUB-TITULO o CUERP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3% %50% Tipo de linea no puede ser TITULO ni SUB-TITUL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4% %50% Tipo linea no puede ser TITULO, SUB-TITULO, CUERP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5% %50% Tipo de linea debe ser TOTAL FINAL o PI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6% %50% Tipo de linea debe ser PI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7% %50% Campo NO cabera en la lin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8% %50% Imposible insertar caract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19% %50% Campos chocara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0% %15% Regraba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1% %15% Borrar Espa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2% %15% Salir los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623% %50% Version incorrecta del Dicc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4% %15% Regla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5% %20% Descripcion Salida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6% %11% 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7% %11% OFF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8% %16% Descripci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29% %4% Ctr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0% %4% Func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1% %16% Ayud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2% %16% Ir haci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3% %16% Eliminar camp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4% %16% Mover camp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5% %16% Definir campo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6% %16% Menu linea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7% %16% Insertar carac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8% %16% Eliminar carac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39% %16% Menu opcion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0% %16% Termin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1% %16% Ayuda suplement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2% %16% Inicio/Fin linea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3% %16% Inicio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4% %20% Nivel Grupo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5% %20% Nivel Sub-grupo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6% %30% Nivel Grupo invalid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7% %30% Nivel Sub-Titulo invalid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8% %30% Informe guardad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49% %30% Informe cargad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0% %20% ON Izquierda pantalla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1% %20% ON Derecha pantalla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2% %20% OFF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3% %50% Informe no existen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4% %10% Suma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5% %10% Medi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6% %10% Min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7% %10% Max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8% %10% Ningun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59% %50% Anchura no puede ser reducid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0% %50% Elegir informe definido en el diccionari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1% %10% Informe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2% %10% Pc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3% %10% Porcentaj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4% %10% F1=AYUD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5% %10% Guard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6% %10% Duplic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7% %10% Abando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8% %10% Anulac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69% %20% Nuevo nombre inform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0% %50% Informe ya existent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1% %50% D E T A LL E S   D E   I N F O R M 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2% %20% Tipo de zon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3% %10% Nombre de zon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4% %5% Line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5% %7% Column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6% %10% Resum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7% %10% Funci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8% %10% Repetici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79% %10% Registr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80% %10% Nombr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81% %30% Z O N A S  D E  I N F O R M 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82% %30% L I N E A  D E  I N F O R M 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683% %30% Todos los inform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4% %50% Numero maximum de campos en informe exce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5% %20% Condicion par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6% %20% Cond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7% %50% Uso del apostrofo (') o de (") prohib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8% %50% Construir un informe desde la pregunta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689% %50% Usar pregunta para construir informe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0% %20% Nombre del u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1% %50% Creacion de una nueva preg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2% %50% Modificacion de la preg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3% %50% Pregunta ya basada sobre i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4% %50% Guardar o ejecutar una pregunta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5% %8%  Guar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6% %50% Guardar una preg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7% %8% 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8% %50% Guardar la pregunta con un otro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699% %8%  Ejec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0% %50% Ejector la preg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1% %8%  Ter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2% %50% Regreso al menu de cre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3% %4%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4% %4%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5% %50% Abrir Parent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6% %50% Cerrar Parent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7% %50% Demasiado parentesis abie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8% %50% Demasiado parentesis cer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09% %15% Realiza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0% %15% Usando U/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1% %20% Nombre de e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2% %20% Dir. non encont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3% %20% Contador Regi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4% %50% Uso contador solo en lineas Total,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5% %9%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6% %50% Seleccionar BREAK en Regi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7% %50% Demasido parametros us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8% %60% ATENCION Campos no dan el acceso a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719% %60% Preguntas podrian ser lentas. Anadir esta conexion? (N/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0% %20% Ed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1% %50% Define el editorio de pre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3% %12% Ter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4% %25% Regreso al Gene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5% %12% Atrib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6% %25% Mostrar Atrib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7% %12%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8% %25% Show Distinct Valu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729% %12% Fun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0% %25% Funcion C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1% %12% ECZ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2% %25% Espacio Cuand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3% %25% Atributos 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4% %50% Permite paso Atributos al 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5% %30% Editar Atributos 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6% %12% 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7% %12% Descri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8% %12% Atrib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39% %20% Elige 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0% %50% Campo esta mostrado con espacios cuando val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1% %20% Anchura de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2% %20% Atributos posi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3% %20% Atributos nega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4% %10%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5% %15% Base nu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6% %15%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7% %15%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8% %15%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749% %20% Numero A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750% %20% Secuencia At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752% %50% Atributos del Impresora demasiado gr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89% %30% Binary File Index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0% %8%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1% %8%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2% %8%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3% %8%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94% %30% More Queri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795% %30% First Quer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6% %50% Error when creating re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7% %50% Binary file index item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8% %50% Unable to Initialis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799% %50% File is Un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0% %20% Change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1% %50% Variable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02% %15% Max in Gro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3% %50% Ex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4% %20% From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5% %20%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6% %20%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7% %20% Fiel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8% %20% Rec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809% %20%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0% %20% Expor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1% %10%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2% %10%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3% %10%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4% %20% Choo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5% %10%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6% %10% Over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7% %50%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18% %50% Record Type Valu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19% %15% Cas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20% %15% Messag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1% %5%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2% %5%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3% %5%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4% %5%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5% %10%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6% %10%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7% %10%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8% %60% Relational Connects must be between Rela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29% %50% BREAK must be used with equival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0% %60% Relational Files cannot have Equivalen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31% %15% First P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32% %30% Header Pag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3% %50% DISTINCT may not be used with summ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4% %50% DISTINCT may only be used on bod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5% %50% DISTINCT may only be used on group to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6% %50% DISTINCT may not be used with equivalen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7% %50% Show field only when value not same as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8% %50% File Name too long for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40% %50% Unable to open file for CHECK outp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1% %9%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2% %50% Display only DISTINCT values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43% %50% Query too long - set USQLMAXQUE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4% %8%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5% %50% Create New Query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6% %50% Maximum number of line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7% %15% Auto Pag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8% %50% Skip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849% %50% Take Column Defaults for rest of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0% %50% Delete Connects Relating to this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1% %8%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2% %50% Leave Connects Relating to this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3% %50% This Table has Relate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4% %8%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5% %50% Generate a uniqu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56% %50% Unable to create Data Dictionar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57% %50% Error in building repor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8% %50% Multiple RELATIONAL OUTER connect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59% %50% RELA_OUTER connect must be between adjacent record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0% %50% Variable used for pictur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1% %50% Variable used for picture is incorre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2% %50% Warning. This name is a reserv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63% %20% VARIAB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64% %5% V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5% %12%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66% %25% Function Argu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7% %50% Exceeded maximum number of arguments on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68% %10%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69% %50% Where Clause Condi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0% %50% Specify Argume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1% %50% Argument is Field from a Recor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2% %50% Argument is a Variab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73% %50% Equivalent connects must use the same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874% %50% Do you want to delete Conn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5% %10% Acce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76% %10%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7% %10%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78% %20% Copy Li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79% %20% Copy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880% %20%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81% %20% Connec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82% %12% Wid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883% %25% Field Wid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884% %50% BBDICT invalid - specify up to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1% %50% 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2% %50% Invalid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3% %50% Invali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04% %50% Positio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5% %50% Record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6% %50% Directory Annex Blo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7% %50% Index Depth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08% %50% File Revisio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09% %50% Requested Record is Lock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0% %50% Locked Record Table Fu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1% %50% Maximum Number of File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12% %50%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3% %50% File Has Maximum Use 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4% %50% Invalid Number of Alter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5% %50% Invalid Key Posi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6% %50% Contiguous File is Fu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17% %50% Too Few Blocks For Contigu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8% %50% End of Relat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919% %50% Out of FCT Chann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0% %50% Fil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1% %50% File May B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2% %50% ISAM Reliability Bi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3% %50% Input File Must Be Multiple Of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4% %50% Buffer Space Alread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5% %50% Already Connected To MIN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6% %50% Invalid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7% %50% Invalid MINISAM Dispat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8% %50% Invalid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929% %50% Invalid Access Descript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0% %50% Illegal Modification (Opened 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1% %50% Invalid Key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2% %50% Key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3% %50% ML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4% %50% MLS32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5% %50% Incompatible Revision of ML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6% %50% Incompatible Revision of MLS3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7% %50% MINISAM Resource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8% %50% Not Connected To MIN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939% %50% Out Of Space in .N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0% %50% Maximum Number Of Connec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1% %50% Out Of .X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2% %50% Relational Access Error i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3% %50% Relational Access Error i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4% %50% Error in Op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5% %50% Error in Star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6% %50% Error in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7% %50% Error in Ge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8% %50% Error in 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49% %50% Error in ICI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50% %50% Unable to log o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951% %50% Disk Name Rep incorrect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02% %50% Tipo - Alfanumerico, longitu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03% %50% Tipo - Plegada, longitu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04% %50% Tipo - Numerico, longitu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22% %20% Cifra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23% %20% Decima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24% %20% Valor por defec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26% %60% Formato invalido (99.9). Pulse AYUDA para mas informacion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