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/SQ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2/09/93 ntwg</w:t>
        <w:tab/>
        <w:t>- Add to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3/12/93 ntwg</w:t>
        <w:tab/>
        <w:t>- Add 687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8/12/93 ntwg</w:t>
        <w:tab/>
        <w:t>- Add 688,689 Report wri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9/12/93 ntwg</w:t>
        <w:tab/>
        <w:t>- Add 690 for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0/12/93 ntwg</w:t>
        <w:tab/>
        <w:t>- Add 691 &amp; 692 for EUI Select Box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2/03/94 jmf</w:t>
        <w:tab/>
        <w:t>- Add 694 - 708 for New Save/Save As/Ru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Parenthesis in 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1/03/94 jmf</w:t>
        <w:tab/>
        <w:t>- Add 712 - 714 for Change Directory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and Count variable in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9/04/94 jmf</w:t>
        <w:tab/>
        <w:t>- Add 715 &amp; 716 for BREAK In EUI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8/07/94 jmf</w:t>
        <w:tab/>
        <w:t>- Add 733-739 &amp; 745-751 For Attributes In Head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4/12/94 fr</w:t>
        <w:tab/>
        <w:t>- Add 790-793 for Next First Print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4/12/94 fr</w:t>
        <w:tab/>
        <w:t>- Add 794-795 More Queries, Fir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4/12/94 fr</w:t>
        <w:tab/>
        <w:t>- Add 796 Error when creating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1/01/95 fr</w:t>
        <w:tab/>
        <w:t>- Add 789 Binary File Inde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1/02/95 fr</w:t>
        <w:tab/>
        <w:t>- Add 797 Error msg - Index Item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1/02/95 fr</w:t>
        <w:tab/>
        <w:t>- Add 798 Error msg - Unable to ini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1/02/95 fr</w:t>
        <w:tab/>
        <w:t>- Add 799 Error msg - File is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6/02/95 fr</w:t>
        <w:tab/>
        <w:t>- Add 800 Chang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9/02/95 fr</w:t>
        <w:tab/>
        <w:t>- Add 801 Error msg - Variable valu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0/02/95 fr</w:t>
        <w:tab/>
        <w:t>- Add 802 Menu text - Max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5/05/95 fr </w:t>
        <w:tab/>
        <w:t>- Add 818 Record Type Valu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6/06/95 fr </w:t>
        <w:tab/>
        <w:t>- Add 829 BREAK keywords must match nunber of equival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3/07/95 ntwg</w:t>
        <w:tab/>
        <w:t>- Add 803-815 Export Utilit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Add 816 Overpunch for Cobol Display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- Add 817 Error msg - Invali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Add 819 Se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Add 820 S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Add 821-827 New EUI Help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Add 828 Error msg - Relational Conn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Change 192 to 18 characters &amp; n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Change 200 to 1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Change 62 to ? from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/07/95 ntwg</w:t>
        <w:tab/>
        <w:t>- Add 830 Error msg - Equivalen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02/08/95 fr </w:t>
        <w:tab/>
        <w:t xml:space="preserve">- Add 831 First Pag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Add 832 Head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0/08/95 fr </w:t>
        <w:tab/>
        <w:t>- Add 833 DISTINCT characteristic may not be used with summ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0/08/95 fr </w:t>
        <w:tab/>
        <w:t xml:space="preserve">- Add 834 DISTINCT characteristic may only be used on body li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0/08/95 fr </w:t>
        <w:tab/>
        <w:t xml:space="preserve">- Add 835 DISTINCT characteristic may only be used on group total li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0/08/95 fr </w:t>
        <w:tab/>
        <w:t xml:space="preserve">- Add 836 DISTINCT characteristic may not be used with equivalent connec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2/08/95 ntwg</w:t>
        <w:tab/>
        <w:t>- Add 837 Show field only when value not same as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- Change 727 &amp; 728 for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4/09/95 ntwg</w:t>
        <w:tab/>
        <w:t>- Add 838 File Name too long for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5/09/95 ntwg</w:t>
        <w:tab/>
        <w:t>- Change 833,834,835 &amp; 837 to be less than 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8/09/95 fr</w:t>
        <w:tab/>
        <w:t xml:space="preserve">- 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1/09/95 ntwg</w:t>
        <w:tab/>
        <w:t>- Add 841 &amp; 842 DISTINCT from Field/Variable/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7/10/95 fr</w:t>
        <w:tab/>
        <w:t>- Add 843 reset USQLMAX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2/11/95 ntwg</w:t>
        <w:tab/>
        <w:t>- Add 844 &amp; 845 DEFAULT Create new query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2/11/95 ntwg</w:t>
        <w:tab/>
        <w:t>- Add 847 Auto Pag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7/11/95 ntwg</w:t>
        <w:tab/>
        <w:t xml:space="preserve">- Add 848 - 853 - relational&gt;DD util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8/12/95 ntwg</w:t>
        <w:tab/>
        <w:t>- Add 854 &amp; 855 - unique file name prompt in rel&gt;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5/08/96 fr</w:t>
        <w:tab/>
        <w:t>- Add 857 - error in build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5/08/96 fr</w:t>
        <w:tab/>
        <w:t>- Add 858 and 859 - RELA_OUT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7/09/96 fr</w:t>
        <w:tab/>
        <w:t>- Add 860 &amp; 861 - Variable pict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9/09/96 fr</w:t>
        <w:tab/>
        <w:t>- Add 862 - Warning. This name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1/10/96 fr</w:t>
        <w:tab/>
        <w:t>- Add 863 &amp; 864 - VARIABLE DEFINITION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0/10/96 fr</w:t>
        <w:tab/>
        <w:t>- Add 865 &amp; 866 &amp; 867 - Arguments def in udr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0/10/96 fr</w:t>
        <w:tab/>
        <w:t>- Add 868 &amp; 869 - Condition and Where Clau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1/11/96 fr</w:t>
        <w:tab/>
        <w:t>- Add 870,871,872 - Function args in 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6/12/96 fr</w:t>
        <w:tab/>
        <w:t>- Add 873 - Equivalent connect err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7/12/96 fr</w:t>
        <w:tab/>
        <w:t>- Add 874 - Do you want to delet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0/03/97 fr</w:t>
        <w:tab/>
        <w:t>- Add 875,876,877 -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1/08/98 fr</w:t>
        <w:tab/>
        <w:t xml:space="preserve">- Add 951 Disk Name Replacement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9/10/98 fr</w:t>
        <w:tab/>
        <w:t>- Add 878,879- copy line before, copy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9/11/98 fr</w:t>
        <w:tab/>
        <w:t>- Add 880 -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9/11/98 fr</w:t>
        <w:tab/>
        <w:t>- Add 880 - Connec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7/12/98 fr</w:t>
        <w:tab/>
        <w:t>- Add 882 &amp; 883 - Width ,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2/01/99 fr</w:t>
        <w:tab/>
        <w:t>- Add 884 BBDICT set incorrectly - specify firs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UI Level 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% %8% Qu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% %50% Create and Manipulate a Que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% %8%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% %50% Display the Query Men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% %8%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% %50% Run an Existing Quer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% %8% 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% %50% View U/SQL Dictionary Defini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% %8%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% %50% Create and Manipulate U/SQL Dictiona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% %8%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% %50% Use Interactive U/SQ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% %8% 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% %50% Exit U/SQ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% %7%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% %50% Create a Quer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% %7%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% %50% Run a Quer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7% %7%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% %7% 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% %50% Edit a Quer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% %7% S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% %50% Save a Quer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% %7%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% %50% Delete a Quer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% %7% S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% %50% Maintain the System Setting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% %7%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% %50% Exit to the U/SQL Men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% %8%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% %50% List Items in U/SQL Dictionar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% %8%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% %50% Display an Item Defin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% %8% Pr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% %50% Print Items in U/SQL Dictiona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% %8% 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% %50% Exit to the U/SQL Men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% %10%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% %10%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% %10% Fiel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% %10% Indi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% %10% Conn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% %10%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% %10% Que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% %10% 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1% %10% Repo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% %30% In All Recor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% %30% All Fi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% %30% All Que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3% %30% All Repor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ist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% %8%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% %8%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8% %8%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cl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1% %30% Actioning Declare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2% %30% Dictionary Mainten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3% %8%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4% %50% File Maintenan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5% %8%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6% %50% Record Maintenan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7% %8%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8% %50% Field Maintenanc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% %8% Ind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0% %50% Index Maintenanc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1% %8%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2% %50% Connect Maintenan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% %8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% %50% Variable Maintenan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% %8%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% %50% Menu Maintenan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1% %8%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2% %50% Report Maintenan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8% %8%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9% %50% Text Maintenan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8% %8%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7% %50% Header Maintenan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1% %8%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0% %50% Utilities Menu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% %8% Up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% %50% Data Dictionary Upd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% %8% Reo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% %50% Data Dictionary Reorgani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9% %8% Mer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0% %50% Data Dictionary Mer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% %8%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% %50% Data Dictionary Cop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4% %8% Ex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5% %50% Data Dictionary Expor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6% %8% Im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7% %50% Data Dictionary Impor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1% %8% FM&gt;U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9% %50% FM Table File Utilit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2% %8% FD&gt;U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0% %50% ICOBOL / C-ISAM Utili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2% %8% REL&gt;U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%53% %50% Relational Database Uti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9% %8%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3% %50% Data Dictionary Securit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% %20% File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% %20%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9% %20% File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% %20% Logical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% %20% Disk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2% %20% Record Leng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3% %20% Single Record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6% %20% Maximum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7% %20% Data File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8% %20% File ID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9% %20% Byte Off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% %20% Status By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1% %20% Absolute Poi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% %20% Single Recor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3% %20% Linked List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c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4% %20% Record 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5% %20% Record 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6% %20% Type Va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el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9% %20% Field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2% %20% Column Hea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0% %20% Data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1% %20% Data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2% %20% Signed 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3% %20% Byte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4% %20% Primary Fie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5% %20% Sequenc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6% %20% Se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7% %20% Occu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8% %20% Index Only Fla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9% %20% Pictu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5% %20% Menu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dex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0% %20% Index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2% %20% Nu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1% %20% Index ID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3% %20% Pointer Fie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4% %20% Fields in In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ne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5% %20% Connect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6% %20% From Rec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7% %20% To Rec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1% %20% Connect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5% %20% Hierarchical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6% %20%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8% %20% Field Pai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ariab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9% %20% Variable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0% %20% Va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1% %20% Sequ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nu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2% %20% Menu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3% %20% Item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4% %20% Item 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5% %20% Item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5% %20% Report 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7% %20% Page Wid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ead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3% %20% Master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4% %20% Date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5% %20% Print Leng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6% %20% Print Wid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% %20% Cram 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0% %20%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1% %50% Defines the preferred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3% %20%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4% %50% Allows Attributes to be assigned t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5% %30% Edit Attribut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6% %12%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7% %12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8% %12%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9% %20%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5% %15%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6% %15%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7% %15%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8% %15%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9% %20%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0% %20% Attribu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9% %20% Function Ke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7% %20% RU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8% %20% ED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9% %20% ACCEP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0% %20% INDE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1% %20% DE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2% %20% EXIT / BACK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3% %20% HEL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4% %20% REPORT PAI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3% %20% VARIAB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pdate Utility Proces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552% %50% Enter The U/SQL Revision No., eg. 3.00,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unction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6% %6%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7% %6%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0% %6% %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1% %6% %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8% %6%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2% %6%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3% %6%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4% %6% %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9% %6%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0% %6%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elp Messages i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141% %50% Press a Function Key or Enter Item Number to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2% %50% File Definition Correct, Y/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3% %50% Record Definition Correct, Y/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4% %50% Field Definition Correct, Y/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5% %50% Index Definition Correct, Y/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6% %50% Connect Definition Correct, Y/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7% %50% Variable Definition correct, Y/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4% %50% Report Definition Correct, Y/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8% %50% Menu Definition Correct, Y/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9% %50% Header Details Correct, Y/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9% %50% Confirm Deletion of File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0% %50% Confirm Deletion of Record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1% %50% Confirm Deletion of Field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2% %50% Confirm Deletion of Index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3% %50% Confirm Deletion of Connect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4% %50% Confirm Deletion of Variable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5% %50% Confirm Deletion of Report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5% %50% Confirm Deletion of Menu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6% %60% File is not defined, Press a Function Key To Contin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7% %60% Record is not defined, Press a Function Key To Contin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8% %60% Field is not defined, Press a Function Key To Contin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9% %60% Index is not defined, Press a Function Key to Contin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0% %60% Connect is not defined, Press a Function Key to Contin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1% %60% Variable is not defined, Press a Function Key to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76% %60% Report is not defined, Press a Function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2% %60% Menu is not defined, Press a Function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3% %50% Continue to Record Maintenance, Y/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4% %50% Continue to Field Maintenance, Y/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5% %50% Continue to Index Maintenance, Y/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9% %50% Continue to Report Painter, Y/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8% %50% Build Report from Query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9% %50% Use this Query to build Report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3% %50% Cannot build from report base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7% %50% File being used at another termin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8% %50% Variable being used at another termin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9% %50% Menu being used at another termin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6% %50% Header is being used at another termi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3% %50% Connect is being used at another termin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0% %50% Report Being Used at Another Termin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6% %60% Invalid Format ( 99.9 ). Press HELP for mor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2% %50% Type - Alphanumeric, Lengt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3% %50% Type - Folded, Lengt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4% %50% Type - Numeric, Lengt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2% %20% Digi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3% %20% Decima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4% %20% Default Val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ile Maintenanc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3% %50% File Name, 10 alphanumeric charac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4% %50% File Desc, default report header 36 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5% %50% File Type, Press Function Key F2 for an In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5% %50% Logical File Flag Y or 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0% %50% Disk Name, Physical file name 20 charac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6% %50% Record Length 0 - 409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7% %50% Single Record Type flag Y or 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0% %50% Maximum Records 0 - 999999999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6% %50% Data File Name, 10 alphanumeric charact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7% %50% File ID Number, 1 to 256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1% %50% Status Byte flag Y or 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2% %50% Absolute Record Pointer flag Y or 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3% %50% Single Record File flag Y or 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4% %50% Linked List Field, Function key F2 for an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7% %50% Crammed fiel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cord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1% %50% Record Name, Function Key F2 for an 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8% %60% Record Desc, default report header 36 charact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9% %50% Record Number, Sequential numbers from 1 to 9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0% %50% Record Type Value, used to identify reco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6% %50% Record Name Already Defined For Another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eld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192% %50% Field Name, 18 alpha chars. (no SQL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3% %50% Field Desc, default column header, 3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3% %50% Column Header, 10 charact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4% %50% Data Format, Function Key F2 for an Index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95% %50% Data Length 1 - 999. Must be 8 or 10 for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6% %50% Decimal Places -9 to 99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97% %50% Signed Flag, Y or N. S, L, T for Display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8% %50% Byte Length 1 - 999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1% %50% Primary Field Flag, Y or 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9% %50% Sequence Number 1 - 9999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0% %50% Set Name, 18 alphanumeric charact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4% %50% Number of Occurrences of Field or Set 1 - 99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2% %50% Index Only Flag, Y or 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3% %50% Picture Format, 80 charact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5% %50% Number of Occurrences for Field must be a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6% %50% Menu Number, -1 to 9999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0% %50% Field name exists on a Record defini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1% %50% Bit Flag Format, sub-field number 1 to 9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2% %50% Decimal Places Field or Variab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9% %50% Sub-field Number, 0 to 99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0% %50% Field constant Value, 10 charac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4% %50% Maximum Number of Fields Exceed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5% %50% Maximum Record Length Exceed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dex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3% %50% File Name, Function Key F2 for an Index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5% %50% Index Name, Function Key F2 for an Index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6% %50% Index Description, 36 charact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7% %50% Index ID Number, 1 to 25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8% %50% Number, Sequential numbers from 1 to 99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9% %50% Byte Offset 0 - 999999999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1% %50% Pointer Field, Function Key F2 for an Index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2% %50% Index Field, Function Key F2 for an Index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7% %50% Index Name Already Defined For Another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8% %50% Index Number Already Defin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nect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4% %50% Connect Name, Function Key F2 for an Index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5% %50% Connect Description, 36 charact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8% %50% Connect Type, Function Key F2 for an Index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9% %50% Hierarchical Level 1 - 9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6% %50% Connect Field, Function Key F2 for an Index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4% %50% Field Pairs must provide Access Path To Rec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8% %60% WARNING! Field Pairs don't provide Access Pat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9% %60% Slow Queries could result.  Add this connection ? (N/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8% %60% Relational Connects must be between Rela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0% %60% Relational Files cannot have Equivalen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ariable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7% %50% Variable Name, Function Key F2 for an Index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8% %50% Variable Description, 36 charact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9% %50% Variable Value, 200 charact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0% %50% Variable Sequence, 100 charact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nu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1% %50% Menu Name, Function key F2 for an Index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2% %50% Menu Description, 36 characte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3% %50% Item Name, 10 alphanumeric charact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4% %50% Item Description, 36 alphanumeric characte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eader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5% %50% Default Page Width, 1-99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6% %50% Default Page Length,1-9999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7% %50% Date Format, US or U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% %50% Enter four charac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8% %50% Function Key, 1-1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Maintenan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8% %50% Report Name, 1 alpha and 9 alphanumer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3% %50% Report Desc, default report header 36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9% %50% Page Width Must Not Be Reduc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4% %50% Page Width 1 - 25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0% %20% Fie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1% %20% Vari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0% %20%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1% %20% Ti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2% %20% P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3% %20% Query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0% %20%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1% %20%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3% %20%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5% %20% Output Dest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5% %20% Li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3% %20% Ex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4% %20% Set Line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9% %20% Centre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7% %20% Insert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8% %20% Insert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6% %20% Current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5% %20% Dele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0% %20% Chang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8% %20% Copy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9% %20% Copy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Line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4% %15% Head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6% %15% Sub-Hea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5% %15% Bod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7% %15% Group-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8% %15% Total-Fi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9% %15% Foo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0% %15% Ex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5% %10% S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6% %10% Sav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7% %10% Aban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8% %10% Canc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Summary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4% %10% Su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5% %10% 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6% %10% M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7% %10% M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8% %10% N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Line Type Pos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0% %20% ON Left of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1% %20% ON Right of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2% %20% OF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Rul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4% %15% Rul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6% %11%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7% %11%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6% %15% R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7% %15% C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8% %30% Saving Repo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9% %30% Loading Repo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9% %30% Goto - Row/Colum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4% %20% Group lev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5% %20% Sub-header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4% %10% F1=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9% %20% New Report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2% %10% P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port Painter Help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8% %16% Featu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9% %4%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30% %4%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1% %16% 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2% %16% Go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3% %16% Remove 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4% %16% Move 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5% %16% Field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6% %16% Line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7% %16% Insert 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8% %16% Delete 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9% %16% Options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0% %16% 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1% %16% More Hel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2% %16% Begin/E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3% %16% Ho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Attribu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3% %12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4% %25% Return to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5% %12%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6% %25%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7% %12%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8% %25% Show Distinct Valu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5% %12%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6% %25% Function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9% %12%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0% %25% 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1% %12% 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2% %25% Blank W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2% %12% 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3% %25% Field Wid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0% %50% Is this field displayed as spaces when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1% %20% Wid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2% %20% Positi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3% %20% Negati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4% %10%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7% %50% Show field only when value not same as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ort Pain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1% %50% Line Type must be HEADER, SUB-HEADER or FOO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2% %50% Line Type must be SUB-HEADER or Bod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3% %50% Line Type must NOT be HEADER or SUB-HEA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4% %50% Line Type must NOT be HEADER, SUB-HEADER or BO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5% %50% Line Type must be TOTAL AT END or FOO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6% %50% Line Type must be FOO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7% %50% Field will NOT fit on the li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8% %50% Unable to insert charac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9% %50% Fields will clas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6% %30% Incorrect group lev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7% %30% Incorrect sub-header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0% %50% Report Already Exis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4% %50% Exceeded maximum number of fields on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4% %50% Count can only be used on SubTotal and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6% %50% Maximum number of lin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7% %50% Exceeded maximum number of arguments on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2% %8% Sh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3% %50% Show Current Setting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4% %8%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5% %50% Set All to Default Setting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6% %8%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7% %50% Set Individual Setting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ow and Chang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8% %10% Sett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9% %30% System Variab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0% %15% Outpu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1% %15% Report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2% %15% Page Leng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3% %15% Page Wid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4% %15% Max L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5% %15% Max Rec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02% %15% Max in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6% %15%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7% %15% Count Rec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8% %15% Sort 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9% %15% Sor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3% %15% Item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4% %15% Line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3% %15% Text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5% %15% Ru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5% %15% File Form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% %15% Mailme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5% %10% E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6% %15% default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09% %10%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0% %10%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506% %30% Updat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507% %30% File Defini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9% %30% Binary File Inde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508% %50% Setting must be NORMAL, DIF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0% %15% Overwrit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1% %15% Overwrite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0% %15% Overwrit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2% %16% Over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6% %15% Disk Name R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1% %15% Strip E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2% %15% Downlo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7% %15% Nex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19% %15%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20% %15% Mess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31% %15% First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2% %20% 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7% %15% Auto Pag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reate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7% %50% A Current Query Exis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8% %8%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9% %50% Continue Editing Existing Que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0% %8%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1% %50% Create a New Que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4% %8%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5% %50% Create New Query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reate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2% %8%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3% %50% Select Report Item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4% %8%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5% %50% From Recor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6% %8% 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7% %50% Where Records Meet Criteri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8% %8% Group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9% %50% Specify Items for Group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0% %8% Sort_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1% %50% Specify Items for Sort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2% %8% 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3% %50% Exit to the Create and Manipulate Query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lect Box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1% %50% Creating New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2% %50% Edit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Query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4% %8%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5% %8%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lect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% %9% Re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5% %9%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1% %9%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6% %50% Select Field from a Recor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7% %50% Select a Variable Defined in the Diction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0% %50% Select a Report Defined in the Dictiona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6% %50% Select BREAK 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8% %50% Exit to the Create a Query Men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2% %50% Display only DISTINCT value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el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9% %30% All Primary Fiel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0% %10%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1% %8%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2% %15% No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3% %15% To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4% %15% Total Summ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5% %15% Aver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86% %15% Aver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7% %15% Min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88% %15% Minimu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9% %15% Max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90% %15% Maximu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9% %15% Perc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50% %15% Perc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he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1% %50% Where Ite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2% %50% Where Item is Field from Recor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3% %50% Where Item is Vari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9% %8%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4% %50% Where Valu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5% %50% Where Value is Field from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6% %50% Where Value is Variab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7% %50% Where Value eg. CUSTOBAL &gt; 1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0% %9%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% %50% Where Parameter eg CUSTCOD LIKE 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8% %50% Where Clau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9% %50% Where Condition AND Condi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0% %50% Where Condition OR Condi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5% %50% Ope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6% %50% Cl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7% %50% Too many Ope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8% %50% Too many Close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8% %10%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9% %50% Where Clause Condi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perat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1% %10%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2% %30% Equal T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3% %30% Not Equal T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4% %30% Less Th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5% %30% Greater Th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6% %30% Less Than or Equal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7% %30% Greater Than or Equa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8% %30% Like Wildca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ort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8% %50% Sort By Item is Field from Rec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9% %50% Sort By Item is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roup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0% %50% Group By Item is Field from Reco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1% %50% Group By Item is Variab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ort Sequ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2% %10%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3% %15% Asce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4% %15% Desc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7% %10% New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Query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5% %9% F1-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6% %9% F2-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7% %9% A-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8% %9% I-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9% %9% D-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0% %9% &lt;-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1% %9% &gt;-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2% %9% F10-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0% %20% F3-Report Pa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UI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3% %10%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4% %10% Qu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5% %10%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6% %10%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7% %10% Ex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unn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8% %5%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9% %5%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0% %5%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7% %15% Sequ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4% %10% Lev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1% %10%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2% %10% Sor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3% %10% Outpu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3% %10% F10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8% %30% Produced Using U/SQ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32% %30% Header P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9% %30% Report In Progre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8% %6% S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5% %15%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6% %15% Total Cou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% %15% PctSumAve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1% %36% JanFebMarAprMayJunJulAugSepOctNo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4% %50% Press F1 to Continue, F10 to Ex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7% %50% No records match criteria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8% %50% Maximum Lines exceeded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9% %50% Maximum Records exceeded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4% %50% Error - Output File Already Exis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9% %15%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0% %15% using U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4% %30% Generating Query ...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0% %30% Check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utpu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8% %10%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9% %10%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0% %10%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1% %10% PR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2% %10% PRINTER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3% %10% PRINTE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4% %10% PRINTER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5% %10% PRINT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6% %10% PRINTER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7% %10% PRINTER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8% %10% PRINTER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9% %10% PRINTER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0% %10% PRINTER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9% %50% Setting must be a Numeri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0% %50% Setting must be either 'ON' or 'OFF'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1% %50% Setting must be either 'SQL' or 'AOS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2% %50% Master Menu has not been defin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3% %50% Query not defined in Dictiona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4% %50% Menu not defined in Dictionar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5% %50% No query exists to sav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6% %50% No query exists to ru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2% %50% Output must not be TERMINAL or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3% %50% File definition name is bla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4% %50% Cannot make unique field na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0% %50% File is not on data dictiona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1% %50% Record is not on data dictionar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2% %50% Index is not on data dictionar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3% %50% Field is not on data dictionar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4% %50% Connection is not on data dictiona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5% %50% Variable is not on data dictiona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6% %50% Cannot connec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7% %50% Invalid Quer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8% %50% Query cannot be edited from EU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9% %50% Too many packed fields in Quer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0% %50% Too many Expressions or Variables us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1% %50% Too many Set items in Quer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2% %50% Unable to access BBSQLERM fi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3% %50% Illegal Syntax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4% %50% No Items or Records select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5% %50% Too many Records select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6% %50% Summary Item is invali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7% %50% Unable to read minimum bytes from Dat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8% %50% Summary Item is not numeri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9% %50% Link field is not defin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0% %50% Select item is invali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1% %50% Print clause of select item is invali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2% %50% Too many fields selec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5% %50% Unable to allocate memory in query gen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4% %50% Too many items in group claus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6% %50% Too many items in sort claus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7% %50% Where clause is invali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7% %50% Unable To Open Command File. Termina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9% %50% Expression is invali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0% %50% Non-Unique Syntax give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1% %50% -Not on data dictionar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2% %50% Data dictionary being used at another termin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3% %50% -contains no field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4% %50% There are no items to be list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5% %50% This option is only allowed in AOS or AOS/VS O/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6% %50% There is no current query to sav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7% %50% Command is unavailable to RunTime Us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8% %50% - Interrupte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9% %50% Creating new Data Dictionar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1% %50% Unable to open Data Dictiona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4% %50% BBDICT invalid - specify up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2% %50% Unexpected Gene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3% %50% Query is not on data dictiona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5% %50% Illegal FOR clau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7% %50% Invalid Query Na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8% %50% Illegal PICTURE clau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4% %50% Invalid set subscrip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2% %50% No query exists to ed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2% %50% Sets may only be used in a Driver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4% %50% Invalid set subscrip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6% %50% Unable To Open The Mailmerge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1% %50% Unable to enter CLI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2% %50% No query exists to ed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5% %50% &gt; Field Terminator missing in Mailmerg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6% %50% Syntax Error in Mailmerge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1% %50% No Query Exists To Che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8% %50% Check Query Before Sav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3% %50% Report does not exis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8% %50% Occurrence Field Is Not On Data Dictiona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% %50% Occurrence Field/Variable Must Be Numer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4% %50% Field Must Only Occur O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7% %50% Disk Name Replacement is not properly defin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8% %50% Unable to open file USQLUSER.BB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9% %50% Unable to open PARAM f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0% %50% File does not exist in PARAM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1% %50% Exit to the Fields Men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3% %50% U/SQL License Date Exceed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8% %50% BBDICT must be set in the BBEN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8% %50% Insufficient privile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2% %50% This function is not available 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3% %50% Data Dictionary incorrec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7% %50% Cannot use apostrophe (') or double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7% %50% Too many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2% %50% Printer Attribut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6% %50% Error when creating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7% %50% Binary file index item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8% %50% Unable to Initialis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9% %50% File is Un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1% %50% Variable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8% %50% Record Type Valu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9% %50% BREAK must be used with equival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3% %50% Equivalent connects must use the sam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3% %50% DISTINCT may not be used with summ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4% %50% DISTINCT may only be used on bod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5% %50% DISTINCT may only be used on group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6% %50% DISTINCT may not be used with equivalen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0% %50% Unable to open file for CHECK outp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3% %50% Query too long - set USQLMAXQU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6% %50% Unable to create Data Dictionar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7% %50% Error in building repor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8% %50% Multiple RELATIONAL OUTER connect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9% %50% RELA_OUTER connect must be between adjacent record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0% %50% Variable used for pictur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1% %50% Variable used for picture is in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2% %50% Warning. This name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0% %50% This Query name already exists. Overwrite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1% %50% File definition name already exists. Overwrite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1% %50% Enter Query Na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2% %50% Enter a Valu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3% %50% Do You Really Want to Exit U/SQ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5% %50% Please Enter 'Y' to Confirm Delet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4% %50% Do you want to delete Conn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6% %50% Press Any Key To Continu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7% %50% Do you really wish to reset to default 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8% %50% Press a Function Key To Contin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expect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% %40% An Unexpected Windows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0% %20% Window 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1% %20% Error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2% %20% Stat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3% %40% Err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4% %40% An Error Has Occur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5% %40% Please Report The Following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8% %40% To Your Distribu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6% %40% U/SQL Will Now Re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7% %40% In Running The Generated Que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8% %40% In Running The Query Driv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9% %40% In Running The Query Lin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0% %40% In Running The File Handl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1% %40% The Error Number 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enerati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0% %50% Generation Error In File Hand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1% %50% Generation Error In the Report Dri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2% %50% Generation Error In Head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3% %50% Generation Error In Final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1% %50% Generation Error In Initialis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2% %50% Generation Error In Report Body 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3% %50% Generation Error In Sub Head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4% %50% Generation Error In Sub Total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5% %50% Generation Error In Opening Output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6% %50% Generation Error In Closing Output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0% %20%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1% %20% Connec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ata Dictio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2% %30% Actioning Print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3% %8% 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4% %8% 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5% %8%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6% %8% St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6% %20% Sort Sequ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27% %20% Multipl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8% %20% Use Status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0% %20% File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4% %8%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6% %8%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5% %8%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6% %10% Over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9% %30% L I S T  O 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0% %50% D E T A I L S  O F  F I L E  S T R U C T U R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3% %50% D E T A I L S  O F  Q U E R 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1% %50% R E P O R T   D E T A I L 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1% %30% R E P O R T  I T E M 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2% %30% R E P O R T  L I N E 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2% %20% Item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3% %10% Ite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4% %5%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5% %7%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6% %10% Summ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7% %10%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78% %10%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63% %10%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9% %10% Rec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0% %10%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2% %10%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3% %10% Fir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4% %30% More Fil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5% %30% First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6% %30% More Index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7% %30% First Inde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8% %30% More Fiel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9% %30% First Fie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0% %30% More Recor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1% %30% First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2% %30% More Conn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3% %30% First Connec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4% %30% More Menu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5% %30% First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6% %30% More Variab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7% %30% First Vari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1% %30% More Repor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2% %30% First Repo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4% %30% More Queri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5% %30% First Que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ccur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5% %50% Specify Occurren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6% %50% Exit / All Occurrenc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7% %50% Occurrence is Field from a Rec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8% %50% Occurrence Valu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9% %50% Occurrence is a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ercent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3% %50% Specify Percenta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0% %50% Percentage is Field from a Rec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1% %50% Percentage is a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2% %50% Exit this menu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unction Argu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0% %50% Specify Argu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1% %50% Argument is Field from a Rec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2% %50% Argument is a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ave/Save As and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4% %50% Save or Run Curren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5% %8%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6% %50% Sav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7% %8%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8% %50% Save Query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9% %8%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0% %50% Ru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1% %8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2% %50% Return To Cre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3% %4%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4% %4%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, First, Prin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0% %8%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1% %8%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2% %8%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3% %8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lational databa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1% %50% Relational Data Dictionary Bui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3% %20%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4% %50% Enter a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5% %15% Choos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6% %50% Add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7% %5%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8% %12% U/SQ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9% %12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0% %8%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1% %50% Add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2% %8%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3% %50% Change the Table'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4% %8%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5% %50% Skip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8% %50%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8% %50% This File Already Exist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6% %8%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7% %50% Dele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4% %8%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5% %50% Generate a uniqu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69% %50% Use Colum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0% %8%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1% %50% Take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2% %8%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3% %50% Allow change of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4% %50% Cannot use this Table.  Field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5% %50% Chang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6% %6%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7% %6%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8% %6%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779% %13% U/SQ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0% %13% U/SQ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1% %13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2% %13% Colum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3% %13%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4% %13%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5% %13%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6% %50% Add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7% %50% Change the Column'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8% %50% Skip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9% %50% Take Column Defaults for rest of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0% %50% Delete Connects Relating to this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1% %8%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2% %50% Leave Connects Relating to this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3% %50% This Table has Relate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port Uti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3% %50%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4% %20% From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5% %20%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6% %20%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7% %20% 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8% %20% Rec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9% %20%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0% %20% Expor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1% %10%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2% %10%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3% %10%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5% %10% Ac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6% %10%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7% %10%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4% %20% Cho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5% %10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1% %5%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2% %5%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3% %5%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4% %5% V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4% %5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5% %10%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6% %10%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7% %10%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used 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1% %0%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5% %0%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1% %50%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2% %50% Invali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3% %50%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4% %50% Posi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5% %50% Record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6% %50% Directory Annex B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7% %50% Index Depth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8% %50% File Revisio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9% %50% Requested Record is Lo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0% %50% Locked Record Table Fu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1% %50% Maximum Number of File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12% %50%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3% %50% File Has Maximum Use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4% %50% Invalid Number of Alter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5% %50% Invalid Key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6% %50% Contiguous File is Fu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17% %50% Too Few Blocks For Cont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8% %50% End of Relat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9% %50% Out of FCT Chann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0% %50% Fil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1% %50% File May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2% %50% ISAM Reliability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3% %50% Input File Must Be Multiple Of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4% %50% Buffer Space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5% %50% Already Connected To MIN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6% %50% Invalid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7% %50% Invalid MINISAM Dis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8% %50% Invali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9% %50% Invalid Access Descrip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0% %50% Illegal Modification (Opened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1% %50% Invalid Key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2% %50% Ke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3% %50% ML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4% %50% MLS32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5% %50% Incompatible Revision of ML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6% %50% Incompatible Revision of MLS3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7% %50% MINISAM Resource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8% %50% Not Connected To MIN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9% %50% Out Of Space in .N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0% %50% Maximum Number Of Connec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1% %50% Out Of .X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2% %50% Relational Access Error 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3% %50% Relational Access Error i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4% %50% Error in Op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5% %50% Error in Star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6% %50% Error in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7% %50% Error in 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8% %50% Error in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9% %50% Error in ICI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50% %50% Unable to log o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51% %50% Disk Name Rep incorrect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7% %50%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8% %50% File Name too long for indexed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