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1% %63% 123456789012345678901234567890123456789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% %8% Ra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% %50% Creer, modifier un rappor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% %8%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% %50% Afficher le menu des rappor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% %8% Exe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% %50% Executer un rapport existan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% %8% Lis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% %50% Visualiser le Dictionnai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% %8% 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% %50% Creer, modifier les definitions du Dictionna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% %8% SQL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% %50% Mode interactif d'U/SQ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% %8% Sort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% %50% Sortie d'U/SQL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% %7% Cre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% %50% Creer un rappor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8% %7%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% %50% Executer un rappor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% %7% Mod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% %50% Modification d'un rappor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% %7% Sa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% %50% Sauvegarder un rappor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4% %7% Eff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% %50% Effacer un rappor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6% %7%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% %50% Configuration existant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% %7% Sor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% %50% Sortie du menu d'U/SQ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% %8% Lis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% %50% Enumerer les composantes du dictionnai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% %8% 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% %50% Afficher une composante du dictionnai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4% %8% Im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% %50% Imprimer les composantes du dictionnai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% %8% Sort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% %50% Sortie du menu d'U/SQ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% %10% Fichi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9% %10% Enregi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% %10% Champ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% %10% Ind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% %10% Lie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% %10%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% %10% Rap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% %30% Dans tous les enregist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% %8% N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7% %8% Lon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48% %8% Dec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% %10% Men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% %15% Fichie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% %15% PctSomMoy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52% %8% INF_U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% %50% Utilitaire du dictionnaire INFORMI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% %20% Caractere cram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% %50% Taper 4 caracter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% %30% Tous les fichi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% %30% Tous les rappor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% %8% Copi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% %50% Copie des donnees du dictionnai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0% %9% Para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% %9% Masq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% %50% Ou le parametre ex CUSTCOD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%63% %10% F10 =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% %50% Repetition du champ/variable doit etre numeriq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5% %8% Misa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% %50% Mise a jour du dictionnaire de donne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% %8% Reor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% %50% Reorganiser le dictionnai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9% %8% Fu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0% %50% Fusion des donnees du dictionnai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1% %30% Commande Diction. en cou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2% %30% Modif. du Dictionnai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3% %8%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4% %50% Modification de fichi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5% %8% Enre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6% %50% Modification d'enregistreme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7% %8% Cha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8% %50% Modification de champ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9% %8% Ind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0% %50% Modification d'index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1% %8% Li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2% %50% Modification de lie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% %8%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4% %50% Modification de variab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5% %8%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% %50% Modification de menu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% %20% Nom du fichi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8% %20% 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9% %20% Type de fichi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0% %20% Fichier logiq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% %20% Nom sur le disq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% %20% Longueur de l'en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3% %20% Enregist. uniq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4% %50% Champ doit apparaitre une seule foi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5% %20% Niveau hierarch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6% %20% Nbre d'enreg. m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7% %20% Nom fichier DBV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8% %20% No.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99% %20% Position des don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0% %20% Info dans enreg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1% %20% Pointe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% %20% Fichier avec 1 en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3% %20% Champ pointe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4% %20% Nom de l'enreg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5% %20% Nbre d'enregist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6% %20% Criteres du cham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7% %50% Caracteres speciaux per champs c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8% %50% Variable BBDICT doit etre determinee dans fichier BB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9% %20% Nom du ch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0% %20% Format des donn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1% %20% Dimens. des donn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2% %20% Nombre sig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3% %20% Longueur en oct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14% %20% Champ preselec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5% %20% Ordre dans fich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6% %20% Nom du grou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7% %20% Repeti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18% %20% Seulement dan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9% %20% Propre form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0% %20% Nom de l'inde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1% %20% Nbre d'identif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2% %20% Nomb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3% %20% Champ pointe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4% %20% Champs dans l'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5% %20% Nom du li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6% %20% De l'enregist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7% %20% A l'enregistr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8% %20% Champs par pai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9% %20% Nom de vari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0% %20% Vale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1% %20% Ord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2% %20% Nom du men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3% %20% Nom du choi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34% %20% Description du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5% %20% Type du choi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36% %6%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7% %6%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8% %6% A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39% %6% EF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140% %6%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1% %50% Taper touche fonction ou taper numero du choi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2% %50% Definition du fichier exacte, Y/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3% %50% Definition de l'enregistrement exacte, Y/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4% %50% Definition du champ exacte, Y/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5% %50% Definition d'index exacte, Y/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6% %50% Definition des liens exacte, Y/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7% %50% Definition des variables exacte, Y/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8% %50% Definition du menu exacte, Y/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9% %50% Confirmer l'annulation du fichier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0% %50% Confirmer l'annulation de l'enregistre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1% %50% Confirmer l'annulation du champ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2% %50% Confirmer l'annulation d'index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3% %50% Confirmer l'annulation des liens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4% %50% Confirmer l'annulation des variables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5% %50% Confirmer l'annulation du menu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56% %60% Fichier non defini, taper sur touche fonction pour contin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7% %60% Enregistrement non defini, taper sur une touche fo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8% %60% Champ non defini, taper sur une touche fonction pour su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9% %60% Index non defini, taper sur une touche fonction pour su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0% %60% Lien non defini, taper sur une touche fonction pour sui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1% %60% Variable non definie, taper sur une touche fon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2% %40% Menu non defini, taper touche fo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3% %50% Passer a la modif. d'enregistrement, Y/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4% %50% Passer a la modification de champ, Y/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5% %50% Passer a la modification d'index, Y/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6% %15% Nom sur disq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7% %50% Nom sur disque, variable mal defini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8% %50% Impossible ouvrir fichier USQLUSER.BB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9% %50% Impossible ouvrir fichier PARA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0% %50% Fichier n'existe pas dans PARA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1% %50% Passer au menu des champ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2% %50% Champ pour decimales ou variabl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3% %50% Nom du fichier, 10 carateres alpha-numeriqu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74% %50% Descr. fichier, Entete du masque par defaut 36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5% %50% Type du fichier, taper sur F2 pour lis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6% %50% Longueur enregistrement, 0-409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7% %50% Enregistrement unique, Y/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8% %50% Type de lien, taper F2 pour lis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9% %50% Niveau hierarchique 1-9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0% %50% Nbre d'enregistrement max. 0-9999999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1% %50% Info dans enregistrement 0, Y/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2% %50% Pointeur, Y/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3% %50% Fichier avec enregistrement unique, Y/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4% %50% Champ pointeur, taper F2 pour lis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5% %50% Fichier logique, Y/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86% %50% Nom du fichier des donnees, 10 car. alphanume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7% %50% No. d'identification fichier, 1-25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8% %60% Descr. enregistr., entete par defaut 36 caracter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9% %50% No d'enregistr., numeros sequentiels de 1 a 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0% %50% Valeur du type d'enregistr. pour identif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1% %50% Nom de l'enregistrement, taper F2 pour lis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2% %50% Nom du champ, 18 caracteres alphanumeriqu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3% %50% Descr. champ, entete par defaut, 36 caracter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4% %50% Format des donnees, taper F2 pour lis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5% %50% Longueur des donnees, 1-999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6% %50% Decimales -1 - 99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7% %50% Nombre signe,Y/N-pour COBOL,Display Numeric,S/L/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8% %50% Longueur en octet, 1-999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9% %50% Ordre dans fichier, 1-9999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0% %50% Nom du groupe, 18 caracteres alphanumeriqu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1% %50% Champ preselectionne, Y/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2% %50% Champ uniquement dans l'index, Y/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3% %50% Propre format, 80 caracter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4% %50% Nombre de repetitions de Champs ou Config.1-9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5% %50% Nom de l'index, taper F2 pour lis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6% %50% Description de l'index, 36 caracter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7% %50% No d'identification de l'index, 1-25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8% %50% Numero, numeros sequentiels de 1 a 99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9% %50% Position des donnees 0-999999999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0% %50% Nom sur le disque, du fichier physique 20 ca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1% %50% Champ pointeur, taper F2 pour lis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2% %50% Champ de l'index, taper F2 pour lis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3% %50% Nom du fichier, taper F2 pour lis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4% %50% Nom du lien, taper F2 pour lis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5% %50% Description du lien, 36 caracter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6% %50% Champ du lien, taper F2 pour lis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7% %50% Nom de variable, taper F2 pour lis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8% %50% Description de variable, 36 caracter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9% %50% Valeur de la variable, 200 caracter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0% %50% Sequence de la variable, 100 caracter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1% %50% Nom du menu, taper F2 pour lis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2% %50% Description du menu, 36 caracter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3% %50% Nom du choix, 10 caracteres alphanumeriqu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24% %50% Description du choix, 36 caracteres alphanume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5% %50% Nombre de repetitions du champ doit etre modif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6% %50% Menu Number, -1 to 99999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7% %50% Fichier utilise par un autre termin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8% %50% Variable utilisee par un autre termin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9% %50% Menu utilise par un autre termin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30% %50% Nom de fichier existe deja dans definition d'en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1% %50% Champs secondaires 1-9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2% %8% Lis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3% %50% Liste de la configuration actuel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4% %8% Defa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5% %50% Configuration par defau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6% %8% Conf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7% %50% Configurer individuellemen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8% %10% Confi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9% %30% Variables du syste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0% %15% Sortie v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1% %15% Titre masq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2% %15% Longueur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3% %15% Largeur p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4% %15% Lignes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45% %15% Enregistr.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6% %15% Dictionna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47% %15% Nombre d'en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8% %15% Clef pour 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49% %15% Tri, SQL ou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0% %15% Reecriture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1% %15% Reecriture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2% %16% Reecrire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3% %15% Delim. zo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4% %15% Delim. lig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5% %10% Tap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6% %15% Le defaut 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7% %50% Rapport deja existan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8% %8% Sui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9% %50% Suite de la modification du rapport exista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0% %8% Cre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1% %50% Creer nouveau rappor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2% %8%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3% %50% Selectionner champ, variab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4% %8% Sour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5% %50% De l'enregistremen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6% %8% 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7% %50% Ou les enregistrements repondent aux crite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8% %8% Gro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9% %50% Taper les criteres du groupe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0% %8% Tri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1% %50% Taper les criteres du tri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2% %8% Sort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3% %50% Sortie pour creer et gerer le menu des rappo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4% %8% Tit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5% %8% Sort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6% %50% Selectionner un champ dans enregistre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7% %50% Selectionner une variable dans dictionnai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8% %50% Sortie pour acces a creation menu de rappor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79% %30% Tous les champs preselect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0% %10% Fo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1% %8% Aucu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82% %15% Pa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3% %15% Tot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4% %15% Total fi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5% %15% Moyen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6% %15% Moyenne fi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7% %15% Minimu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8% %15% Minimum f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9% %15% Maximu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0% %15% Maximum f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1% %50% Ou le criter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2% %50% Ou le critere est le champ de l'enregistr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3% %50% Ou le critere est une variab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4% %50% Ou la valeu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5% %50% Ou la valeur est le champ de l'enregistr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6% %50% Ou la valeur est une variab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7% %50% Ou la valeur,ex CUSTOBAL &gt; 1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8% %50% Ou la condi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9% %50% Ou condition ET condi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0% %50% Ou condition OU condi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01% %10%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2% %30% Egal 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3% %30% Different 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4% %30% Inferieur 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5% %30% Superieur 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6% %30% Inferieur ou egal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7% %30% Superieur ou egal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8% %50% Tri est le champ de l'enregistr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9% %50% Tri est la variab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0% %50% Groupe est le champ de l'enregistrem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1% %50% Groupe est la variab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2% %10% Sequ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3% %15% Croissa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4% %15% Decroissa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15% %9% F1-Exe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6% %9% F2-Mo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7% %9% A-Ap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8% %9% I-Ins.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19% %9% D-Eff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0% %9% &lt;-Ga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1% %9% &gt;-Dro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2% %9% F10-S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3% %10% Actu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4% %10% Ra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5% %10% Mes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6% %10% Ai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7% %10% Sorti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8% %5% N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9% %5%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0% %5%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31% %10% Rappor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2% %10% Tr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33% %10%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4% %10% Nivea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5% %15% Nomb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6% %15% Nombre tot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7% %15% Seque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8% %30% Genere par U/SQ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9% %30% Rapport s'effectua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0% %50% Nom de rapport existe deja. Reecrire par dessu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1% %50% Donner le nom du rappor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2% %50% Donner une valeu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3% %50% Souhaitez-vous sortir d'U/SQL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4% %50% Taper F1 pour continuer, F10 pour sort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5% %50% Taper 'Y' pour confirmer effacem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6% %50% Taper sur n'importe quelle touche pour continu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47% %50% Souhaitez-vous reconfigurer par defa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8% %50% Taper sur une touche Fonction pour continu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9% %50% Config. doit etre numeriqu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0% %50% Config.doit etre soit 'ON' soit 'OFF'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1% %50% Config.doit etre soit 'SQL' soit 'AOS'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2% %50% Menu principal n'a pas ete defin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3% %50% Rapport non defini dans dictionnai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4% %50% Menu non defini dans dictionnai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5% %50% Pas de rapport existant pour sauvegard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6% %50% Pas de rapport existant pour execu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7% %50% Aucun enregistrement ne repond a ces crite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8% %50% Nombre de lignes max. depas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9% %50% Nombre d'enregistrement max. depas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0% %50% Fichier non present dans dictionnaire de donn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1% %50% Enregistrement non present dans dictionnai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2% %50% Index non present dans dictionnaire de donne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3% %50% Champ non present dans dictionnaire de donne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4% %50% Lien non present dans dictionnaire de donne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65% %50% Variable non presente dans dictionnnaire de do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6% %50% Ne peut lier l'enregistr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7% %50% Rapport non valab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8% %50% Rapport ne peut etre modifie depuis l'EU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9% %50% Trop de champs crammes dans le rappor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0% %50% Trop d'expressions ou de variables utilise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1% %50% Trop de criteres dans le rappo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2% %50% Acces impossible au fichier BBSQLER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3% %50% Syntaxe non valab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4% %50% Aucun critere ou enregistrement selection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5% %50% Trop d'enregistrements selectionn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6% %50% Choix final non valab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7% %50% Impossible de lire la position des donne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8% %50% Critere final n'est pas numeriqu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9% %50% Champ pointeur n'est pas defini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0% %50% Critere selectionne n'est pas valab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1% %50% Entete colonne selectionnee non va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2% %50% Trop de champs selectionn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3% %50% Date limite de licence U/SQL depass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4% %50% Trop de criteres dans le groupem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5% %20% Numero de men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6% %50% Trop de criteres dans le tri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7% %50% Clause OU n'est pas valab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8% %50% Champ avec repetition n'est pas dans dictionnai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9% %50% Expression non valab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0% %50% Syntaxe non valab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1% %50% Ne se trouve pas dans le dictionnai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92% %50% Dictionnaire de donnees utilise par autr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3% %50% Ne contient aucun champ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4% %50% Il n'y a aucun choix de listes 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95% %50% Cette option n'est acceptee que dans AOS ou AOS/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6% %50% Aucun rapport actuel pour sauvegar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7% %50% Commande inaccessib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8% %50% Interrompu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9% %50% Creation nouveau dictionnaire de donne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0% %50% File C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1% %50% Impossible ouvrir dictionnaire de donne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2% %50% Erreur de generation in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3% %50% Rapport non present dans dictionnai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4% %8% Separ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5% %50% Clause FOR non valab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6% %8% Trail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7% %50% Nom de rapport non valab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8% %50% Clause PROPRE FORMAT non valab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9% %40% Erreur de fenet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0% %20% Nom de fenet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1% %20% Numero d'erre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2% %20% Stat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3% %40% Erreu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4% %40% Erreu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15% %40% Veuillez en i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568% %40% Votre Distrib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6% %40% U/SQL va se relanc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7% %40% Dans l'execution de Generated Que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8% %40% Dans l'execution de Query Dri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9% %40% Dans l'execution de Query 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0% %40% Dans l'execution de Fil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1% %40% Le numero de l'erreur e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2% %30% Commande impression en cou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3% %8% Sig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4% %8% Oct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25% %8% Pres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6% %20% Sequence tr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27% %20% Type enreg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8% %20% Utiliser enreg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9% %30% L I S T E  D E 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0% %50% D E T A I L S   S T R U C T U R E   F I C H I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31% %36% JanFevMarAvrMaiJunJuiAouSepOctNo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2% %20% En tete de colon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3% %50% Entete colonne, 10 caracter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4% %50% Nombre maximum de champs depass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5% %50% Longueur maximum d'enregistrement depass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6% %50% Nom d'enregistr. deja defini dans autre fichi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7% %50% Nom d'index deja defini dans un autre fichi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8% %50% Numero d'index deja defini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9% %8% Vale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0% %50% Erreur de generation dans File Hand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1% %50% Erreur de generation dans Report Driv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2% %50% Erreur de generation dans Heading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3% %50% Erreur de generation dans Final To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44% %50% Champs par paire doivent donner acces a l'enre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5% %15% Execu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6% %8% 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47% %7%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8% %50% Verification du rapport avant sauvegar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9% %15% Pourcent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50% %15% Pourcent.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1% %50% Erreur de generation dans l'initialis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2% %50% Erreur de generation dans lignes corps du masq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3% %50% Erreur de generation dans les sous-titr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4% %50% Erreur de generation dans les sous-totau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55% %50% Erreur de generation dans ouverture fichier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456% %50% Erreur de generation dans fermeture fichier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7% %50% Impossible ouvrir Fichier commande.termin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8% %8% Mes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9% %50% Modification des messag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0% %30% Verification en cou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1% %50% Aucun rapport n'existe pour verifi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2% %10% Sui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3% %10% Premi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4% %30% Suite des fichi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5% %30% Premier fichi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6% %30% Suite d'inde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7% %30% Premier inde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8% %30% Suite des champ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9% %30% Premier cham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0% %30% Suite des enregist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1% %30% Premier enregistre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2% %30% Suite des lie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3% %30% Premier li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4% %30% Suite des menu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5% %30% Premier menu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6% %30% Suite des variab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7% %30% Premiere variab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8% %30% Selection asterisque: *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9% %50% Champs secondaires, 0-99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0% %50% Valeur constante du champ, 10 caracter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1% %20% Type des lie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82% %50% Configs.seulement utilisees dans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3% %15% Delim. tex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4% %50% Criteres incorrec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5% %50% Imposs. d'attribuer memoire dans Query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6% %50% Impossible d'ouvrir le fichier mail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7% %10% Par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8% %10% DEFA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9% %10% TER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0% %10% FICHI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1% %10% IMPRIML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2% %10%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3% %10% IMPRIM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4% %10% IMPRIM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5% %10% IMPRIM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6% %10% IMPRIM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7% %10% IMPRIM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8% %10% IMPRIM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9% %10% IMPRIM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0% %10% IMPRIM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1% %50% Impossible de rentrer CLI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2% %50% Aucun rapport n'exite pour modific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3% %50% D E T A I L S   D U   R A P P O R 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4% %50% Erreur- Fichier sortie deja exista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5% %15% Format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6% %30% Mis a jour dictionnai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7% %30% Nom definition fichi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8% %50% Config.doit etre 'NORMALE','DIF'ou'BINAIRE'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9% %10% D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0% %10% BINA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1% %50% Nom definition du fichier existe.Ecrire par d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2% %50% Sortie ne doit pas etre TERMINAL ni IMPRIMAN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3% %50% Nom definition fichier est vier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4% %50% Ne peut etre nom de fichier uniqu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5% %50% &gt; Limite du champ manque dans fichier ma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6% %50% Erreur de syntaxe dans le fichier mail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7% %50% F1 ou RETOUR=Accept    F10 = Sortie/retour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8% %6% S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9% %50% Utilitaire des fichiers table F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0% %50% Utilitaire ICOBOL/C-ISA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1% %8% FM_U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2% %8% FD_U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3% %20% Menu princip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4% %20% Format des donn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5% %20% Longueur 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6% %20% Largeur impres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7% %20% EXECU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8% %20% MODIFIC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9% %20% ACCEP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0% %20% INDE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1% %20% EFFAC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2% %20% SORTIE/RETOUR CH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3% %20% AI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4% %20% MASQU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5% %8% Lead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6% %50% Entete deja utilisee par un autre termi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7% %50% Modification de l'entet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8% %8% Ent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9% %50% Details Entete corrects, Y/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40% %6% %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541% %6% %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2% %6% HA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3% %6% B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44% %6% %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5% %50% Largeur de la page par defaut 1-99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6% %50% Longueur de la page par defaut 1-999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7% %50% Format de la date, US ou U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8% %50% Touches de fonction, 1-1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9% %20% Touches de fo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0% %50% Menu des utilitair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51% %8%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2% %50% Taper no de la version d'USQL, 0 pour sorti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3% %50% Lien deja utilise par un autre termin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4% %30% Rapport en cours ...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5% %50% Specifier la repeti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6% %50% Sortie/Toutes les repeti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7% %50% Repetition est le champ de l'enregistre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8% %50% Valeur de la repetit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9% %50% Repetition est la variab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0% %50% Pourcentage est le champ de l'enregistre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1% %50% Pourcentage est la variab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2% %50% Sortie de ce menu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3% %50% Specifier le pourcenta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4% %8% Ex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65% %50% Exporter un 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566% %8%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567% %50% Importer un 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569% %8% Sec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0% %20% F3-Masqu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1% %8% Masq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2% %50% Modification de masqu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3% %50% Securite du dictionnai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4% %50% Definition du masque exacte, Y/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5% %50% Confirmer l'annulation du masque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76% %40% Masque non defini, taper touch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7% %20% Largeur de la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8% %50% Nom du masque, 1-9 alphanumeriqu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9% %50% Passer au Masque d'edition, Y/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0% %50% Masque utilise par un autre termin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1% %30% Suite des masqu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2% %30% Premier masqu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3% %50% Descr. masque, cadre par defaut 36 caracte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4% %50% Largeur de la page, 1-25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5% %20% Nom du masq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6% %15% Lig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7% %15% Colon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8% %50% Droits insuffisa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9% %30% Aller a la Ligne/Colon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0% %20% Cham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1% %20% Variab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92% %50% Cette fonction n'est pas disponsible s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3% %20% Sorti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4% %15% Type de lig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5% %15% Effac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6% %15% Ligne ac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7% %15% Inserer av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8% %15% Inserer ap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9% %15% Texte cent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0% %20% D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1% %20% Heu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2% %20% Pa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3% %20% Nom du rap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4% %15% Tit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5% %15% Corp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6% %15% Sous-tit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7% %15% Total-grou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8% %15% Total-Fi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9% %15% Bas de p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0% %15% Sorti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11% %50% Type de ligne doit etre TITRE, SOUS-TITRE,BA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2% %50% Type de ligne doit etre SOUS-TITRE ou CORP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3% %50% Type de ligne ne peut etre TITRE ni SOUS-TIT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14% %50% Type de ligne ne peut etre TITRE, SOUS-TITRE,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615% %50% Type de ligne doit etre TOTAL FINAL ou BAS 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6% %50% Type de ligne doit etre BAS DE PAG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7% %50% Champ ne tiendra PAS sur la lign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8% %50% Impossible d'inserer caracte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9% %50% Champs se chevaucheron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0% %15% Reecritur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1% %15% Oter les bl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2% %15% Sortu les don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3% %50% Version incorrecte du Dic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4% %15% Reg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5% %20% Description Sort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6% %11%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7% %11% 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8% %16% Descrip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9% %4%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30% %4% F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1% %16% Ai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2% %16% Aller v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3% %16% Effacer Cha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4% %16% Deplacer Cha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5% %16% Definir Cha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6% %16% Menu lign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7% %16% Insere carac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8% %16% Effacer cara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9% %16% Menu op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0% %16% Sorti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1% %16% Aide supplem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2% %16% Tabul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3% %16% Retour deb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4% %20% Niveau grou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5% %20% Niveau sous-tit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6% %30% Niveau de groupe incor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7% %30% Niveau de sous-tit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8% %30% Masque sauvegar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9% %30% Masque char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50% %20% ON Gauch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651% %20% ON Droit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2% %20% OF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3% %50% Masque non existan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4% %10% Som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5% %10% Moyen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6% %10% Mi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7% %10% Max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58% %10% Chif.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9% %50% La largeur de la page ne peut etre redu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0% %50% Selectionner un masque defini dans dictionna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1% %10% Masqu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2% %10% P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63% %10% Pourc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4% %10% F1=A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65% %10%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6% %10% Dupli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7% %10% Aband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68% %10%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9% %20% Nouveau nom masq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0% %50% Masque deja existan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1% %50% D E T A I L S   D U   M A S Q U 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2% %20% Type du choi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3% %10% Nom cho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74% %5%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675% %7% 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6% %10% F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7% %10% Fo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78% %10%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679% %10% Enregi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0% %10% N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1% %30% C H O I X  D U  M A S Q U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2% %30% L I G N E S  D U  M A S Q U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3% %30% Tous les masqu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4% %50% Nombre maximum de champs dans masque de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5% %20% Condition pour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6% %20%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7% %50% Usage de l'apostrophe ou des guillemets inter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8% %50% Construire un masque d'apres le rapport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9% %50% Utiliser rapport pour construire masque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0% %20% Nom de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1% %50% Creation du nouveau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2% %50% Modification du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3% %50% Rapport deja base sur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4% %50% Sauvegarder ou lancer rapport 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5% %8%  Sa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6% %50% Sauvegarder le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7% %8% 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8% %50% Sauvegarder le rapport avec autr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9% %8%  Exe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0% %50% Executer le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1% %8% 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2% %50% Retour au menu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3% %4% 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4% %4%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5% %50% Ouvrir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6% %50% Fermer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7% %50% Trop de parentheses ouv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8% %50% Trop de parentheses ferm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9% %15% Realis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0% %15% Utilisant U/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1% %20% Nom de la soc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2% %20% Repert. non tr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3% %20% Compteur Enregi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4% %50% Usage compteur que sur lignes Total, Sous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5% %9%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6% %50% Selectioner BREAK dans les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7% %50% Trop de parametres uti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8% %60% ATTENTION Champs ne donne pas l'acces a l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9% %60% Rapports pourraient devenir lents. Ajouter ce lien? (N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20% %20% Edi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1% %60% Definit l'editeur d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3% %12%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4% %25% Retour au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5% %12%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6% %25% Afficher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7% %12%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8% %25% Show Distinct Valu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9% %12%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0% %25% Fonction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1% %12% EQZ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2% %25% Espace Qu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3% %25% Attributs Impri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4% %50% Permet passage Attributs l'impri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5% %30% Modifier Attributs Impri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6% %12% Impr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7% %12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8% %12%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9% %20% Selection Impri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0% %50% Champs est affiche par espaces qu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1% %20% Largeur du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2% %20% Attributs pos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3% %20% Attributs ne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4% %10%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5% %15% Base nume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6% %15%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7% %15%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8% %15%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9% %20% Numero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0% %20% Seuence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2% %50% Attributs de l'Imprimante trop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89% %30% Binary File Index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0% %8%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1% %8%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2% %8%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3% %8%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94% %30% More Queri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95% %30% First Quer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6% %50% Error when creating re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7% %50% Binary file index item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8% %50% Unable to Initialis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9% %50% File is Un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0% %20% Change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1% %50% Variable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02% %15% Max in Gro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3% %50% Ex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4% %20% From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5% %20%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6% %20%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7% %20% Fiel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8% %20% Rec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9% %20%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0% %20% Expor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1% %10%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2% %10%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3% %10%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4% %20% Choo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5% %10%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6% %10% Over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7% %50%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8% %50% Record Type Valu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19% %15% Cas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20% %15% Messag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1% %5%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2% %5%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3% %5%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4% %5%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5% %10%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6% %10%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7% %10%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8% %60% Relational Connects must be between Rela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9% %50% BREAK must be used with equival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0% %60% Relational Files cannot have Equivalen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31% %15% First P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32% %30% Header Pag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3% %50% DISTINCT may not be used with summ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4% %50% DISTINCT may only be used on bod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5% %50% DISTINCT may only be used on group to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6% %50% DISTINCT may not be used with equivalen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7% %50% Show field only when value not same as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8% %50% File Name too long for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40% %50% Unable to open file for CHECK outp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1% %9%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2% %50% Display only DISTINCT values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43% %50% Query too long - set USQLMAXQUE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4% %8%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5% %50% Create New Query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6% %50% Maximum number of line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7% %15% Auto Pag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8% %50% Skip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9% %50% Take Column Defaults for rest of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0% %50% Delete Connects Relating to this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1% %8%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2% %50% Leave Connects Relating to this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3% %50% This Table has Relate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4% %8%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5% %50% Generate a uniqu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56% %50% Unable to create Data Dictionar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57% %50% Error in building repor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8% %50% Multiple RELATIONAL OUTER connect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9% %50% RELA_OUTER connect must be between adjacent record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0% %50% Variable used for pictur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1% %50% Variable used for picture is incor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2% %50% Warning. This name is a reserv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3% %20% VARIAB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4% %5% V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5% %12%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6% %25% Function Argu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7% %50% Exceeded maximum number of arguments on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8% %10%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9% %50% Where Clause Condi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0% %50% Specify Argume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1% %50% Argument is Field from a Recor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2% %50% Argument is a Variab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73% %50% Equivalent connects must use the same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74% %50% Do you want to delete Conn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5% %10% Acce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76% %10%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7% %10%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8% %20% Copy L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79% %20% Copy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880% %20%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81% %20% Connec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82% %12% Wid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83% %25% Field Wid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84% %50% BBDICT invalid - specify up to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1% %50% 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1% %50% 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2% %50% Invalid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3% %50% Invali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04% %50% Positio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5% %50% Record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6% %50% Directory Annex Blo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7% %50% Index Depth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8% %50% File Revisio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09% %50% Requested Record is Lock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0% %50% Locked Record Table Fu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1% %50% Maximum Number of File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12% %50%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3% %50% File Has Maximum Use 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4% %50% Invalid Number of Alter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5% %50% Invalid Key Pos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6% %50% Contiguous File is Fu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17% %50% Too Few Blocks For Contigu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8% %50% End of Relat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9% %50% Out of FCT Chann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0% %50% Fil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1% %50% File May B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2% %50% ISAM Reliability Bi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3% %50% Input File Must Be Multiple Of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4% %50% Buffer Space Alread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5% %50% Already Connected To MIN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6% %50% Invalid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7% %50% Invalid MINISAM Dispa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8% %50% Invalid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9% %50% Invalid Access Descrip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0% %50% Illegal Modification (Opened 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1% %50% Invalid Key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2% %50% Key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3% %50% ML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4% %50% MLS32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5% %50% Incompatible Revision of ML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6% %50% Incompatible Revision of MLS3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7% %50% MINISAM Resource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8% %50% Not Connected To MIN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9% %50% Out Of Space in .N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0% %50% Maximum Number Of Connec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1% %50% Out Of .X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2% %50% Relational Access Error i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3% %50% Relational Access Error i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4% %50% Error in Op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5% %50% Error in Star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6% %50% Error in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7% %50% Error in Ge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8% %50% Error in 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9% %50% Error in ICI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50% %50% Unable to log o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51% %50% Disk Name Rep incorrect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99% %0%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00% %0%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01% %0%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02% %50% Type - alphanumerique, longueu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03% %50% Type - ecrase, longueu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04% %50% Type - numerique, longueu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05% %0%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22% %20% Chiffr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23% %20% Decima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24% %20% Valeur par defa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5% %0%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6% %60% Format non valable (99.9).Taper AIDE pour plus d'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